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四、行政检查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rFonts w:ascii="宋体;SimSun" w:hAnsi="宋体;SimSun" w:cs="宋体;SimSun"/>
        </w:rPr>
        <w:t>、报废汽车回收拆解企业检查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04670</wp:posOffset>
                </wp:positionH>
                <wp:positionV relativeFrom="paragraph">
                  <wp:posOffset>128905</wp:posOffset>
                </wp:positionV>
                <wp:extent cx="1628775" cy="571500"/>
                <wp:effectExtent l="8890" t="8255" r="8255" b="8890"/>
                <wp:wrapNone/>
                <wp:docPr id="1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7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35" stroked="t" o:allowincell="f" style="position:absolute;margin-left:142.1pt;margin-top:10.15pt;width:128.2pt;height:44.9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44620</wp:posOffset>
                </wp:positionH>
                <wp:positionV relativeFrom="paragraph">
                  <wp:posOffset>411480</wp:posOffset>
                </wp:positionV>
                <wp:extent cx="1962150" cy="1465580"/>
                <wp:effectExtent l="778510" t="8255" r="1192530" b="8255"/>
                <wp:wrapNone/>
                <wp:docPr id="2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62000" cy="1465560"/>
                        </a:xfrm>
                        <a:prstGeom prst="wedgeRectCallout">
                          <a:avLst>
                            <a:gd name="adj1" fmla="val -34629"/>
                            <a:gd name="adj2" fmla="val 10121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照《报废汽车回收拆解管理办法》及国家、省、市相关规定进行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）定期、不定期现场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）上报相关资料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36" stroked="t" o:allowincell="f" style="position:absolute;margin-left:310.6pt;margin-top:32.4pt;width:154.45pt;height:115.3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检查内容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照《报废汽车回收拆解管理办法》及国家、省、市相关规定进行检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检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）定期、不定期现场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）上报相关资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检查</w:t>
      </w:r>
    </w:p>
    <w:p>
      <w:pPr>
        <w:pStyle w:val="Normal"/>
        <w:jc w:val="center"/>
        <w:rPr/>
      </w:pPr>
      <w:r>
        <w:rPr/>
        <w:t>（综合办公室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3820</wp:posOffset>
                </wp:positionH>
                <wp:positionV relativeFrom="paragraph">
                  <wp:posOffset>106045</wp:posOffset>
                </wp:positionV>
                <wp:extent cx="3810" cy="685800"/>
                <wp:effectExtent l="34925" t="635" r="38100" b="0"/>
                <wp:wrapNone/>
                <wp:docPr id="3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8.35pt" to="206.85pt,62.3pt" ID="直线 1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19250</wp:posOffset>
                </wp:positionH>
                <wp:positionV relativeFrom="paragraph">
                  <wp:posOffset>-635</wp:posOffset>
                </wp:positionV>
                <wp:extent cx="2000250" cy="609600"/>
                <wp:effectExtent l="27305" t="8890" r="27940" b="9525"/>
                <wp:wrapNone/>
                <wp:docPr id="4" name="自选图形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38" stroked="t" o:allowincell="f" style="position:absolute;margin-left:127.5pt;margin-top:-0.05pt;width:157.4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问题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100965</wp:posOffset>
                </wp:positionV>
                <wp:extent cx="895985" cy="1270"/>
                <wp:effectExtent l="635" t="8255" r="635" b="8255"/>
                <wp:wrapNone/>
                <wp:docPr id="5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9" stroked="t" o:allowincell="f" style="position:absolute;margin-left:60pt;margin-top:7.95pt;width:70.5pt;height:0.1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100965</wp:posOffset>
                </wp:positionV>
                <wp:extent cx="1270" cy="2475230"/>
                <wp:effectExtent l="8255" t="635" r="8255" b="635"/>
                <wp:wrapNone/>
                <wp:docPr id="6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75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0" stroked="t" o:allowincell="f" style="position:absolute;margin-left:60pt;margin-top:7.95pt;width:0.05pt;height:194.9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Line 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85640</wp:posOffset>
                </wp:positionH>
                <wp:positionV relativeFrom="paragraph">
                  <wp:posOffset>231140</wp:posOffset>
                </wp:positionV>
                <wp:extent cx="1496695" cy="1209675"/>
                <wp:effectExtent l="721995" t="8890" r="933450" b="8255"/>
                <wp:wrapNone/>
                <wp:docPr id="8" name="Rectangular Callou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96520" cy="120960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作出检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根据实际情况，进入整改复查或者移交相关部门进行处理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ular Callout 9" stroked="t" o:allowincell="f" style="position:absolute;margin-left:353.25pt;margin-top:18.2pt;width:117.8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作出检查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根据实际情况，进入整改复查或者移交相关部门进行处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14930</wp:posOffset>
                </wp:positionH>
                <wp:positionV relativeFrom="paragraph">
                  <wp:posOffset>167005</wp:posOffset>
                </wp:positionV>
                <wp:extent cx="3175" cy="647700"/>
                <wp:effectExtent l="35560" t="635" r="38100" b="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3.15pt" to="206.1pt,64.1pt" ID="Line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</wp:posOffset>
                </wp:positionV>
                <wp:extent cx="2559050" cy="5130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.8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0</wp:posOffset>
                </wp:positionH>
                <wp:positionV relativeFrom="paragraph">
                  <wp:posOffset>188595</wp:posOffset>
                </wp:positionV>
                <wp:extent cx="495935" cy="1270"/>
                <wp:effectExtent l="635" t="37465" r="0" b="38100"/>
                <wp:wrapNone/>
                <wp:docPr id="12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6" stroked="t" o:allowincell="f" style="position:absolute;margin-left:60pt;margin-top:14.85pt;width:39pt;height: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7630</wp:posOffset>
                </wp:positionH>
                <wp:positionV relativeFrom="paragraph">
                  <wp:posOffset>132715</wp:posOffset>
                </wp:positionV>
                <wp:extent cx="3810" cy="774065"/>
                <wp:effectExtent l="34925" t="635" r="38100" b="0"/>
                <wp:wrapNone/>
                <wp:docPr id="13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7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45pt" to="207.15pt,71.35pt" ID="直线 1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57350</wp:posOffset>
                </wp:positionH>
                <wp:positionV relativeFrom="paragraph">
                  <wp:posOffset>114300</wp:posOffset>
                </wp:positionV>
                <wp:extent cx="1962150" cy="638175"/>
                <wp:effectExtent l="8255" t="8890" r="8890" b="8255"/>
                <wp:wrapNone/>
                <wp:docPr id="14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6382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8" stroked="t" o:allowincell="f" style="position:absolute;margin-left:130.5pt;margin-top:9pt;width:154.45pt;height:50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14:00Z</dcterms:created>
  <dc:creator>cys</dc:creator>
  <dc:description/>
  <cp:keywords/>
  <dc:language>en-US</dc:language>
  <cp:lastModifiedBy>微软用户</cp:lastModifiedBy>
  <dcterms:modified xsi:type="dcterms:W3CDTF">2019-07-16T03:38:00Z</dcterms:modified>
  <cp:revision>2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